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orks cite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ciencelinks.jp/j-east/article/200606/000020060606A0148152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answers.yahoo.com/question/index;_ylt=Ap.yPhkqpLavWnMUXgQE6qsjzKIX;_ylv=3?qid=20100219205732AA74qFB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links.jp/j-east/article/200606/000020060606A0148152.php" TargetMode="External"/><Relationship Id="rId3" Type="http://schemas.openxmlformats.org/officeDocument/2006/relationships/hyperlink" Target="http://answers.yahoo.com/question/index;_ylt=Ap.yPhkqpLavWnMUXgQE6qsjzKIX;_ylv=3?qid=20100219205732AA74qF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28:00Z</dcterms:created>
  <dc:creator>STERLING  USD376</dc:creator>
  <dc:description/>
  <cp:keywords/>
  <dc:language>en-US</dc:language>
  <cp:lastModifiedBy>STERLING  USD376</cp:lastModifiedBy>
  <dcterms:modified xsi:type="dcterms:W3CDTF">2010-05-10T16:28:00Z</dcterms:modified>
  <cp:revision>2</cp:revision>
  <dc:subject/>
  <dc:title>Works cited</dc:title>
</cp:coreProperties>
</file>